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Semilla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emillita, semillita,</w:t>
        <w:br/>
        <w:t>que en la tierra se cayó</w:t>
        <w:br/>
        <w:t>y dormidita, dormidita</w:t>
        <w:br/>
        <w:t>en seguida se quedó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¿Dónde está la dormilona?</w:t>
        <w:br/>
        <w:t>un pequeño preguntó</w:t>
        <w:br/>
        <w:t>y las nubes respondieron:</w:t>
        <w:br/>
        <w:t>una planta ya nació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emillita, semillita,</w:t>
        <w:br/>
        <w:t>que recibiste calor</w:t>
        <w:br/>
        <w:t>para dar una plantita,</w:t>
        <w:br/>
        <w:t>muchas hojas y una fl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57" w:right="181" w:gutter="0" w:header="0" w:top="28" w:footer="0" w:bottom="1701"/>
      <w:pgNumType w:fmt="decimal"/>
      <w:cols w:num="2" w:equalWidth="false" w:sep="false">
        <w:col w:w="1440" w:space="1440"/>
        <w:col w:w="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9:51:00Z</dcterms:created>
  <dc:creator>María A</dc:creator>
  <dc:description/>
  <cp:keywords/>
  <dc:language>en-US</dc:language>
  <cp:lastModifiedBy>María A</cp:lastModifiedBy>
  <dcterms:modified xsi:type="dcterms:W3CDTF">2011-07-11T09:51:00Z</dcterms:modified>
  <cp:revision>1</cp:revision>
  <dc:subject/>
  <dc:title>Semilla</dc:title>
</cp:coreProperties>
</file>